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2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3123"/>
        <w:gridCol w:w="754"/>
        <w:gridCol w:w="657"/>
      </w:tblGrid>
      <w:tr>
        <w:trPr/>
        <w:tc>
          <w:tcPr>
            <w:tcW w:w="82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0"/>
              </w:rPr>
              <w:t>安徽新华学院教师备课教案、讲稿评价指标</w:t>
            </w:r>
          </w:p>
        </w:tc>
      </w:tr>
      <w:tr>
        <w:trPr>
          <w:trHeight w:val="402" w:hRule="atLeast"/>
        </w:trPr>
        <w:tc>
          <w:tcPr>
            <w:tcW w:w="82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所在院部：                课程名称：           教师姓名： </w:t>
            </w:r>
          </w:p>
        </w:tc>
      </w:tr>
      <w:tr>
        <w:trPr>
          <w:trHeight w:val="436" w:hRule="atLeast"/>
        </w:trPr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评价项目指标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指标说明 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满分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教案、讲稿撰写认真程度、规范程度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案、讲稿文字整洁、图表准确。 电子稿应有明显的使用标记。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案编排完整，过程设计合理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包含：教学目的要求、教学方法与手段、时间安排、提问或举例、作业或思考等，其中习题课教案应能引导学生积极思维，举一反三；有完整章节的导入语及教学后记。 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教案内容严谨、准确， 内容组织能够体现先进的教学方法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案符合课程的科学体系（含课程前后衔接、与本专业培养目标的关系等），逻辑层次分明，详略得当。体现提出问题、分析问题、解决问题的全过程。 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讲稿与教材联系紧密、符合教学大纲要求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学生和课程及专业特点恰当的选择和组织教材内容，结合课程特点及自身教学经验，注重理论联系实际，突出教学特色。需要板书的内容应做出标记。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讲稿详细、全面，且有所创新，不断充实，体现教学改革精神，具有显著特色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重复使用的讲稿应不断充实、修改，注意反映本学科发展的前沿动态和最新科研成果。 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教学重点、难点、突出、醒目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对教学中的重点、难点问题分析透彻，阐述清楚，深入浅出，并在讲稿中做出醒目标记。 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案、讲稿与教学进度的符合程度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案应一次课一案，与学期教学进度对应，其涉及内容与讲稿符合。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684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评委点评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 字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   月    日</w:t>
            </w:r>
          </w:p>
        </w:tc>
        <w:tc>
          <w:tcPr>
            <w:tcW w:w="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总分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/>
          <w:kern w:val="0"/>
        </w:rPr>
      </w:pPr>
      <w:r>
        <w:rPr>
          <w:rFonts w:eastAsia="楷体_GB2312" w:ascii="楷体_GB2312" w:hAnsi="楷体_GB2312"/>
          <w:kern w:val="0"/>
        </w:rPr>
      </w:r>
    </w:p>
    <w:p>
      <w:pPr>
        <w:pStyle w:val="Normal"/>
        <w:rPr>
          <w:rFonts w:ascii="楷体_GB2312" w:hAnsi="楷体_GB2312" w:eastAsia="楷体_GB2312"/>
          <w:kern w:val="0"/>
        </w:rPr>
      </w:pPr>
      <w:r>
        <w:rPr>
          <w:rFonts w:eastAsia="楷体_GB2312" w:ascii="楷体_GB2312" w:hAnsi="楷体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50:00Z</dcterms:created>
  <dc:creator>999宝藏网</dc:creator>
  <dc:description/>
  <cp:keywords/>
  <dc:language>en-US</dc:language>
  <cp:lastModifiedBy>刘新妍</cp:lastModifiedBy>
  <dcterms:modified xsi:type="dcterms:W3CDTF">2014-04-23T06:40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